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263"/>
        <w:gridCol w:w="2516"/>
        <w:gridCol w:w="1984"/>
        <w:gridCol w:w="1759"/>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Confirm Removal of Programs</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Confirmar la eliminación de programa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utorunENU.dll</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utorunENU.dll</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To continue the process, refer to the instruction manual for information on removing the programs listed below.</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Para continuar con el proceso, consulte el manual de instrucciones a fin de obtener más información sobre la eliminación de los programas siguient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utorunENU.dll</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Setup for Windows Vista Upgrade</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Instalación de la actualización de Windows Vist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utorunENU.dll</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utorunENU.dll</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utorunENU.dll</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utorunENU.dll</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The current disc is not compatible.\nThis disc runs on Windows Vista only.</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El disco actual no es compatible.\nEste disco sólo funciona con Windows Vist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utorunENU.dll</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Log off from the Windows "Start" menu and log on to an account with a user name using a single-byte character set.\nUse a single-byte character set only when creating new accounts.</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Cierre sesión desde el menú "Inicio" de Windows e inicie otra con una cuenta cuyo nombre de usuario contenga caracteres de un solo byte.\nAl crear cuentas, utilice únicamente caracteres de un by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utorunENU.dll</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An internal error occurred.\nError code: %08X</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interno.\nCódigo de error: %08X</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utorunENU.dll</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Setup for Windows Vista upgrade starts automatically.\nYour computer may restart during the setup process. Do not remove the disc until you are instructed to do so.</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La instalación de la actualización de Windows Vista se inicia automáticamente.\nEs posible que el ordenador se reinicie durante el proceso de instalación. No retire el disco hasta que así se lo indiquen las instruccion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utorunENU.dll</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Setup for Windows Vista Upgrade</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Instalación de la actualización de Windows Vist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utorunENU.dll</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OS upgrades available with this disc are as follows:\n\n 1. Windows XP Home -&gt; Windows Vista Home Basic *\n 2. Windows XP Home -&gt; Windows Vista Home Premium *\n 3. Windows XP Professional  -&gt; Windows Vista Business \n\n</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Las actualizaciones de sistema operativo disponibles en este disco son:\n\n 1. Windows XP Home -&gt; Windows Vista Home Basic *\n 2. Windows XP Home -&gt; Windows Vista Home Premium *\n 3. Windows XP Professional  -&gt; Windows Vista Business \n\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utorunENU.dll</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 For the specific models, see the instruction manual.\n\nPlease note that OS upgrades, other than the above, are not supported by Sony and if installed may not be operated properly.</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Para modelos específicos, consulte el manual de instrucciones.\n\nTenga en cuenta que todas las actualizaciones de sistema operativo no mencionadas anteriormente son incompatibles con Sony, y si se instalan, podrían no funcionar correctamen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utorunENU.dll</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OS upgrades available with this disc are as follows.\n\n 1. Windows XP Home -&gt; Windows Vista Home Basic *\n 2. Windows XP Home -&gt; Windows Vista Home Premium *\n 3. Windows XP MCE -&gt; Windows Vista Home Premium\n 4. Windows XP Professional  -&gt; Windows Vista Business \n\n</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Las actualizaciones de sistema operativo disponibles en este disco son:\n\n 1. Windows XP Home -&gt; Windows Vista Home Basic *\n 2. Windows XP Home -&gt; Windows Vista Home Premium *\n 3. Windows XP MCE -&gt; Windows Vista Home Premium\n 4. Windows XP Professional  -&gt; Windows Vista Business \n\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utorunENU.dll</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2:57:00Z</dcterms:created>
  <dc:creator>Hitext S.A.</dc:creator>
  <dc:description/>
  <dc:language>en-US</dc:language>
  <cp:lastModifiedBy>Hitext S.A.</cp:lastModifiedBy>
  <dcterms:modified xsi:type="dcterms:W3CDTF">2006-11-08T12:58:00Z</dcterms:modified>
  <cp:revision>2</cp:revision>
  <dc:subject/>
  <dc:title/>
</cp:coreProperties>
</file>